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39109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3910916"/>
      <w:bookmarkStart w:id="1" w:name="__Fieldmark__0_12739109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