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662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662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662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662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662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662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662528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662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662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662528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662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662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6625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662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662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662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662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662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662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662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662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662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6625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662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662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662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662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662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662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662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662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662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662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66252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66252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662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6625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66252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66252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