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349304009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3493040096"/>
      <w:bookmarkStart w:id="1" w:name="__Fieldmark__0_349304009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