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863831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86383163"/>
            <w:bookmarkStart w:id="1" w:name="__Fieldmark__0_19863831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