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731939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05788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9160756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