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715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33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547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1235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