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780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695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086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604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