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533971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004477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420605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016840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52426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749921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64022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115475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499988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118679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08821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