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97014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70884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76066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08204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60587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73140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66107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68272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99228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87408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10178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