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338766452"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487021477"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079292932"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435498768"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