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cmake.org/"&gt;cmake&lt;/a&gt; version 2.8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://www.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