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78108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68191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