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202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0196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1102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811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