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335035503"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717791410"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064785665"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2004587310"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