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31169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9783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95135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6480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