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42532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20933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1799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3445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