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263174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45830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