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3414867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856222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710050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9111930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