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2875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130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89223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2586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