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6043692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9957106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0254309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714208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