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757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431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084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19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