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9519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13213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42980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9591038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17436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957186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1269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53320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42756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42424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2993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