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2891905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703519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384408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234603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1430703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6913610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2389816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9031763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2927156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0855593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5208565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