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SUP_ISACU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) /\ (?Y. !X. P X ==&gt; X hreal_lt Y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cut(\w. ?X. P X /\ cut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