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EVEN_ODD_EXISTS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 (EVEN n ==&gt; (?m. n = 2 * m)) /\ (ODD n ==&gt; (?m. n = SUC(2 * m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