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iling :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variable: true when compiling, false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compiling} is an assignable ML variable of type {bool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whether the expressions currently being evaluated by 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 or loaded.  At the start of the evaluation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pile} or its variants, the variable {compiling} is set to {true};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evaluation of a call to {load} or its variants, {compil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false}.  In both cases, the previous value of {compiling}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aluation.  The initial value of {compiling} when HOL is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variable {compiling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of {compiling} is to provide a mechanism by whi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ditionally evaluated, depending on whether they are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n particular, the main purpose of {compiling} is to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in ML. For example, suppos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piling then load(`foo`,fals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ears at the start of an ML file {bar.ml}.  Then when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r.ml} is compiled, the file {foo.ml} will be loaded.  But when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r.ml} is merely loaded (whether in compiled form or not) the file {bar.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_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