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ist : (term -&gt; (term list # typ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li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} is a term destructor for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("[t1;...;tn]:(ty)list")} returns {(["t1";...;"tn"],":ty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list} if the term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