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ex Smith, 26 March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bc.c is an example of a C program design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external call code. It only attempts to emulate the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but in a base 2 program it should be a valid drop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real system library.  (Don't forget to use the -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linking this to an INTERCAL program; -e to allo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linked in, and -E to suppress the 'real' sysli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esigned foremost to ensure that all error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y would be in the INTERCAL, although you ge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 code), and secondarily for speed (it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INTERCAL version of the system library, bu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urpr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INTERCAL programs rely on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; I have implemented the commonly-used (1001)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programs (for instance primes.i) NEX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ternal lines of syslib.i, and such programs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C version of the sy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tuations in which the C program will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CAL version wouldn't; remember that any attemp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 an INTERCAL variable from C code causes an error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exist in the INTERCAL program. Therefor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rticular routine, you should mention all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inputs and outputs somewhere in your INTERCAL program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you're using overflow-checked routine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.4 at least once in you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