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24115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26248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69288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31294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