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508390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552257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424470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115292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503901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092766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867796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136547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