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37614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58524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70610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