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5165602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413347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3197805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472404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957930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338897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842942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409177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6956974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545864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1803587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8997883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5592136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6425339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586982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86160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4587787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882818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6456378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854557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1084412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448461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616246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3668124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1721487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819309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500626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3579935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944624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6163318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2570241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609411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759385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210856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8997274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5169462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4033939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4630168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7896261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