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ulation Loop, LMM, sharing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xt Switching, privatization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s4u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U classes are designed to be user process interfaces to Maestr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uniform interface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ference count with intrusive smart pointers `simgrid::s4u::FooPt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called `simgrid::s4u::Foo::Ptr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reference count with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rusive_ptr_release(p)` (which is the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boost::intrusive_ptr`](http://www.boost.org/doc/libs/1_61_0/libs/smart_ptr/intrusive_ptr.htm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gation of the operations to an opaque `pimpl` (which is the Maestro 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estro object and the corresponding S4U object have the sam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hare the same referenc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the objects through pointer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licit reference count management is useful for creating C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4U and should play nicely with other language bind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-ba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currently live for the whole duration of the simul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eference counts. We still provide dummy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rusive_ptr_release(p)` and `FooPtr`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we try to have an API which is consistent with the A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++ standard classes. For example,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4u::Mutex` are based on [`std::mutex`](http://en.cppreference.com/w/cpp/thread/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use a proven interface with a well defined and document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is easy to understand and remember for people us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e can use some standard C++ algorithms and helper classes with 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imgrid::s4u::Mutex`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lock`](http://en.cppreference.com/w/cpp/thread/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unique_lock`](http://en.cppreference.com/w/cpp/thread/uniqu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`simgrid::s4u::Actor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corresponding maestro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imgrid::simix::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Process* pimpl_ = nul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simgrid::simix::Process* pimpl) : pimpl_(pimp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&amp; operator=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 is delegated to the S4u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un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Acto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Actor(const char* name, s4u::Host *host, double killTime, std::function&lt;void()&gt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orPtr = Actor::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`simgrid::simix::Process` as an opaque p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mc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model-checker uses two distinc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Grid model-checker (`simgrid-mc`) itself lives in the paren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pawns a child process for the SimGrid simulator/maestro and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using a `AF_UNIX` `SOCK_SEQPACKET` socket and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`mc_protocol.h`. The `SIMGRID_MC_SOCKET_FD` environment var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file descriptor of this socket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alyzes, saves and restores the stat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cker reads and writes in the model-checked address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ker `ptrace()`s the model-checked process and is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state of the model-checked process if it cras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ARF debug information are used to unwind the stack and identif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ustom heap is enabled in the model-checked process which allow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to know which chunks are allocated and which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spac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ddressSpace` is a base class used for both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napshots and has methods to read in the corresponding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Process` class is a subclass representing the model-chec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Snapshot` class is a subclass representing a snapsho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er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&lt;T&gt;` is the result of reading a `T` in a remote Address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types (int, etc.), it is convertible t o `T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Ptr&lt;T&gt;` represents the address of an object of type `T`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`AddressSpace` (it could be an alias to `Remote&lt;T*&gt;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elf_dwarf ELF and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F](http://refspecs.linuxbase.org/elf/elf.pdf) is a standa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librarie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WARF](http://dwarfstd.org/) is a standard for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used on GNU/Linux systems and exploited by the model-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odel-check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ObjectInformation` represents the information about a given EL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or shared-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Frame` represents a subprogram scope (either a subprogram or a sco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pro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Type` represents a type (eg. `char*`, `int`, `std::string`)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riables (global, variables, parameters), functions (return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ypes (type of a `struct` field, et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LocationList` and `DwarfExpression` are used to descri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