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049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73113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13726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